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иложение Б. Технические средства сети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"/>
        <w:gridCol w:w="2179"/>
        <w:gridCol w:w="3677"/>
        <w:gridCol w:w="884"/>
        <w:gridCol w:w="924"/>
        <w:gridCol w:w="1532"/>
      </w:tblGrid>
      <w:tr>
        <w:trPr>
          <w:tblHeader w:val="true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Тип ТС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именование ТС и его характерист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Цена ТС, у.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ол-во ТС,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Стоимость ТС, у.е.</w:t>
            </w:r>
          </w:p>
        </w:tc>
      </w:tr>
      <w:tr>
        <w:trPr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рвер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Микропроцессор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2 </w:t>
            </w:r>
            <w:r>
              <w:rPr>
                <w:lang w:val="en-US"/>
              </w:rPr>
              <w:t>Duo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8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00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ая плат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333333"/>
              </w:rPr>
              <w:t>ASUS RAMPAGE FORMULA Socket 7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40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тивная память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333333"/>
                <w:lang w:val="en-US"/>
              </w:rPr>
              <w:t>DIMM 2048Mb PC2-6400(800Mhz) Kingston (KVR800D2N6/2G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64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есткий диск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>250,0 Gb HDD Seagate (ST3250410AS) Barracuda7200.10 16Mb SATA-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88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идеоадаптер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Gb PCI-E GeForce 9600GT DDR2, TV, 2xDVI Palit retai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57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Монитор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/>
              <w:t>Acer AL1916WDS TF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92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Корпус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 xml:space="preserve">Midi-tower </w:t>
            </w:r>
            <w:r>
              <w:rPr>
                <w:color w:val="333333"/>
                <w:lang w:val="en-US"/>
              </w:rPr>
              <w:t>3R System R700 silver +iMon 350W US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60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Привод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VD±RW Samsung SE-S224Q, LS, external, blac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4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Мышь+клавиатур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S/2, Genius NetScroll 120 Optical, Silver, 800dpi, bundle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+ </w:t>
            </w:r>
            <w:r>
              <w:rPr>
                <w:color w:val="000000"/>
                <w:sz w:val="20"/>
                <w:szCs w:val="20"/>
              </w:rPr>
              <w:t>PS/2, BTC 5121W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6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961</w:t>
            </w:r>
          </w:p>
        </w:tc>
      </w:tr>
      <w:tr>
        <w:trPr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сональный компьютер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кропроцессор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AM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hlon</w:t>
            </w:r>
            <w:r>
              <w:rPr>
                <w:sz w:val="20"/>
                <w:szCs w:val="20"/>
              </w:rPr>
              <w:t xml:space="preserve"> 64 </w:t>
            </w:r>
            <w:r>
              <w:rPr>
                <w:sz w:val="20"/>
                <w:szCs w:val="20"/>
                <w:lang w:val="en-US"/>
              </w:rPr>
              <w:t>LE</w:t>
            </w:r>
            <w:r>
              <w:rPr>
                <w:sz w:val="20"/>
                <w:szCs w:val="20"/>
              </w:rPr>
              <w:t>-16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200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ая плат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333333"/>
              </w:rPr>
              <w:t>Asus M2A-M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536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тивная память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333333"/>
                <w:lang w:val="en-US"/>
              </w:rPr>
              <w:t>DIMM 1024Mb PC2-6400(800Mhz) Hynix-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952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есткий диск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>080,0 Gb HDD Hitachi (*PLA380) 7200rpm Deskstar 7K160 8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898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идеоадаптер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4Mb PCI-E GeForce 9600GSO DDR3, TV, 2xDVI, Forsa, retai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412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нитор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Acer AL1916WDS TF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9664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пус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333333"/>
              </w:rPr>
              <w:t>ATX SUNRISE SP-308, 350W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836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ышь+клавиатур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  <w:lang w:val="en-US"/>
              </w:rPr>
              <w:t>PS/2, Genius NetScroll 120 Optical, Silver, 800dpi, bundle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+ </w:t>
            </w:r>
            <w:r>
              <w:rPr>
                <w:color w:val="000000"/>
                <w:sz w:val="20"/>
                <w:szCs w:val="20"/>
              </w:rPr>
              <w:t>PS/2, BTC 5121W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792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1451</w:t>
            </w:r>
          </w:p>
        </w:tc>
      </w:tr>
      <w:tr>
        <w:trPr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ВС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ния связ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бель витая пара UTP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000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тивные концентраторы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Asus GX1024X, 24 порта 10/100 Мбит/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72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зъемы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илка RJ-45 + Колпачок изолирующий RJ-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572</w:t>
            </w:r>
          </w:p>
        </w:tc>
      </w:tr>
      <w:tr>
        <w:trPr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олнительное оборудование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тевой принтер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333333"/>
              </w:rPr>
              <w:t>Samsung CLP-3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03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дем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333333"/>
                <w:lang w:val="en-US"/>
              </w:rPr>
              <w:t>D-Link DSL-2640U, ADSL 4 LAN &amp; 1 ADSL &amp; 802.11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90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анер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333333"/>
              </w:rPr>
              <w:t>Canon LiDE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79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72</w:t>
            </w:r>
          </w:p>
        </w:tc>
      </w:tr>
      <w:tr>
        <w:trPr>
          <w:cantSplit w:val="true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сего по оборудовани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0656</w:t>
            </w:r>
          </w:p>
        </w:tc>
      </w:tr>
    </w:tbl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29:00Z</dcterms:created>
  <dc:creator>SamLab.ws</dc:creator>
  <dc:description/>
  <cp:keywords/>
  <dc:language>en-US</dc:language>
  <cp:lastModifiedBy>SamLab.ws</cp:lastModifiedBy>
  <dcterms:modified xsi:type="dcterms:W3CDTF">2008-12-12T20:16:00Z</dcterms:modified>
  <cp:revision>9</cp:revision>
  <dc:subject/>
  <dc:title/>
</cp:coreProperties>
</file>